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39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ЗИВ ПОНУЂАЧ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ДРЕ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АИЛ АДРЕ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 ТЕЛЕФ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АКТ ОСОБ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102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center" w:pos="510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920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920" w:leader="none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ТРУКТУРА ЦЕНЕ</w:t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ЈНОП 34/2025</w:t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Репарација пода мале сцене СНП-а</w:t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510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sz w:val="20"/>
          <w:szCs w:val="20"/>
          <w:lang w:val="sr-CS"/>
        </w:rPr>
      </w:pPr>
      <w:r>
        <w:rPr>
          <w:rFonts w:eastAsia="Times New Roman" w:cs="Tahoma" w:ascii="Tahoma" w:hAnsi="Tahoma"/>
          <w:b/>
          <w:sz w:val="20"/>
          <w:szCs w:val="2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50"/>
        <w:gridCol w:w="1276"/>
        <w:gridCol w:w="1276"/>
        <w:gridCol w:w="1701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Ред.б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колич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Цена по јед.мере без ПДВ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Цена по јед.мере са ПДВ-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Укупна цена без ПДВ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Укупна цена са ПДВ-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дање постојеће боје, брушењем у целокупној површини зоне мале сцене (површина не подразумева обраду пода на површини оркестарских платфор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550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20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штећених ламела пода новим, истоветне дебљине. Укупна количина увидом у постојеће стање подразумева максимално 5% дела који је оштећен (до 270 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уж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од укупне површине п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 комп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20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кција нивелације постојећих капака- пропадалишта у постојећим сценским ламелама пода. Нивелација подразумева фиксирање капака у нивоу околног п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 комп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шење целокупне површине сценског пода, прво грубом, затим фином машинском обра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550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јење целокупне површине сценског пода акрилном бојом у црном мат тону у два слоја. Процесу бојења претходи припрема обрушене површине пода основним премазом (прајмер) уз полирањ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550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= УКУП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200" w:after="1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993" w:right="144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200" w:after="120"/>
      <w:jc w:val="both"/>
    </w:pPr>
    <w:rPr>
      <w:rFonts w:ascii="Calibri" w:hAnsi="Calibri" w:eastAsia="Calibri" w:cs="Times New Roman"/>
      <w:color w:val="auto"/>
      <w:sz w:val="22"/>
      <w:szCs w:val="22"/>
      <w:lang w:val="sr-B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BezrazmakaChar">
    <w:name w:val="Bez razmaka Char"/>
    <w:qFormat/>
    <w:rPr>
      <w:rFonts w:eastAsia="Times New Roman"/>
      <w:lang w:val="en-US" w:bidi="ar-SA"/>
    </w:rPr>
  </w:style>
  <w:style w:type="character" w:styleId="FontStyle63">
    <w:name w:val="Font Style63"/>
    <w:qFormat/>
    <w:rPr>
      <w:rFonts w:ascii="Arial" w:hAnsi="Arial" w:cs="Arial"/>
      <w:sz w:val="22"/>
      <w:szCs w:val="22"/>
    </w:rPr>
  </w:style>
  <w:style w:type="character" w:styleId="FontStyle64">
    <w:name w:val="Font Style64"/>
    <w:qFormat/>
    <w:rPr>
      <w:rFonts w:ascii="Arial" w:hAnsi="Arial" w:cs="Arial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 w:before="0" w:after="0"/>
      <w:ind w:hanging="331"/>
    </w:pPr>
    <w:rPr>
      <w:rFonts w:ascii="Arial" w:hAnsi="Arial" w:eastAsia="Times New Roman" w:cs="Arial"/>
      <w:sz w:val="24"/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53:00Z</dcterms:created>
  <dc:creator>Borislav Grubić</dc:creator>
  <dc:description/>
  <cp:keywords/>
  <dc:language>en-US</dc:language>
  <cp:lastModifiedBy>Aleksandra Pajic</cp:lastModifiedBy>
  <dcterms:modified xsi:type="dcterms:W3CDTF">2025-06-17T09:24:00Z</dcterms:modified>
  <cp:revision>30</cp:revision>
  <dc:subject/>
  <dc:title/>
</cp:coreProperties>
</file>